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WK(1)                                                                MAWK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A#AM#M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wk - pattern scanning and text process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Y#YN#NO#OP#PS#SI#I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  [-W#W  _#o_#p_#t_#i_#o_#n]  [-F#F _#v_#a_#l_#u_#e] [-v#v _#v_#a_#r_#=_#v_#a_#l_#u_#e] [--] 'program text' [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 [-W#W _#o_#p_#t_#i_#o_#n] [-F#F _#v_#a_#l_#u_#e] [-v#v _#v_#a_#r_#=_#v_#a_#l_#u_#e] [-f#f _#p_#r_#o_#g_#r_#a_#m_#-_#f_#i_#l_#e] [--] [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E#ES#SC#CR#RI#IP#P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  is an interpreter for the AWK Programming Language.  The AWK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age is useful for manipulation of data files, text retrieval and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ssing,  and  for prototyping and experimenting with algorithms.  m#ma#aw#wk#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 _#n_#e_#w _#a_#w_#k meaning it implements the AWK language as defined in  Ah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rnighan  and Weinberger, _#T_#h_#e _#A_#W_#K _#P_#r_#o_#g_#r_#a_#m_#m_#i_#n_#g _#L_#a_#n_#g_#u_#a_#g_#e_#, Addison-We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shing, 1988.  (Hereafter referred to as the AWK book.)  m#ma#aw#wk#k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s  to  the Posix 1003.2 (draft 11.3) definition of the AWK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contains a few features not described in the AWK book,  and  m#ma#aw#wk#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s a small number of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 AWK  program  is  a sequence of _#p_#a_#t_#t_#e_#r_#n _#{_#a_#c_#t_#i_#o_#n_#} pairs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s.  Short programs are entered on the  command  line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losed  in ' ' to avoid shell interpretation.  Longer program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in from a file with the -f option.  Data  input is read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 of files on the command line or from standard input whe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empty.  The input is broken into records as determined by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arator  variable,  R#RS#S.  Initially, R#RS#S = "\n" and records are synon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 with lines.  Each record is compared against each _#p_#a_#t_#t_#e_#r_#n  and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matches, the program text for _#{_#a_#c_#t_#i_#o_#n_#}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#OP#PT#TI#IO#ON#N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#F _#v_#a_#l_#u_#e       sets the field separator, F#FS#S, to _#v_#a_#l_#u_#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#f _#f_#i_#l_#e        Program  text is read from _#f_#i_#l_#e instead of from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nd line.  Multiple -#-f#f option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#v _#v_#a_#r_#=_#v_#a_#l_#u_#e   assigns _#v_#a_#l_#u_#e to program variable _#v_#a_#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            indicates the unambiguous end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ove options will be available with any Posix compatible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tion  of  AWK,  and implementation specific options are pref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W#W.  m#ma#aw#wk#k provides s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#W version     m#ma#aw#wk#k writes its version and copyright to stdout and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iled limits to stderr and exit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#W dump        writes  an assembler like listing of the internal re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ntation of the program to stdout and exits 0 (on  s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essful compil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#W interactive sets unbuffered writes to stdout and line buffered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stdin.  Records from stdin are lines regardle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value of R#RS#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#W exec _#f_#i_#l_#e   Program  text  is  read  from  _#f_#i_#l_#e and this i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. Useful on systems that support  the  ###!#!   "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" convention for executable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#W sprintf=_#n_#u_#m adjusts  the  size  of m#ma#aw#wk#k'#'s#s internal sprintf bu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#n_#u_#m bytes.  More than rare use of this option 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#ma#aw#wk#k should be re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#W posix_space forces m#ma#aw#wk#k not to consider '\n' to b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hort  forms  -#-W#W[vdiesp] are recognized and on some systems -#-W#W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datory to avoid command line length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 allows multiple -#-W#W  options  to  be  combined  by  separa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with commas, e.g., -Wsprint=2000,pos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#TH#HE#E A#AW#WK#K L#LA#AN#NG#GU#UA#AG#G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#1.#. P#Pr#ro#og#gr#ra#am#m s#st#tr#ru#uc#ct#tu#ur#r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 AWK  program is a sequence of _#p_#a_#t_#t_#e_#r_#n _#{_#a_#c_#t_#i_#o_#n_#} pairs and user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attern 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#BE#EG#GI#I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#EN#ND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ression ,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, but not both, of _#p_#a_#t_#t_#e_#r_#n _#{_#a_#c_#t_#i_#o_#n_#} can be omitted.   If _#{_#a_#c_#t_#i_#o_#n_#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mitted  it is implicitly { print }.  If _#p_#a_#t_#t_#e_#r_#n is omitted,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icitly matched.  B#BE#EG#GI#IN#N and E#EN#ND#D patterns require an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s are terminated by newlines, semi-colons or both.  Group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s such as actions or loop bodies are blocked via { ... }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 The last statement in a block doesn't  need  a  terminator. 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 have  no  meaning; an empty statement is terminated with a se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n. Long statements can be continued with a backslash, \.  A 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  can  be broken without a backslash after a comma, left brace, &amp;&amp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, d#do#o, e#el#ls#se#e, the right parenthesis of an i#if#f, w#wh#hi#il#le#e or  f#fo#or#r 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the  right parenthesis of a function definition.  A commen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# and extends to, but does not include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statements control program flow inside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#if#f ( _#e_#x_#p_#r ) _#s_#t_#a_#t_#e_#m_#e_#n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#if#f ( _#e_#x_#p_#r ) _#s_#t_#a_#t_#e_#m_#e_#n_#t e#el#ls#se#e _#s_#t_#a_#t_#e_#m_#e_#n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#wh#hi#il#le#e ( _#e_#x_#p_#r ) _#s_#t_#a_#t_#e_#m_#e_#n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#do#o _#s_#t_#a_#t_#e_#m_#e_#n_#t w#wh#hi#il#le#e ( _#e_#x_#p_#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#fo#or#r ( _#o_#p_#t_#__#e_#x_#p_#r ; _#o_#p_#t_#__#e_#x_#p_#r ; _#o_#p_#t_#__#e_#x_#p_#r ) _#s_#t_#a_#t_#e_#m_#e_#n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#fo#or#r ( _#v_#a_#r i#in#n _#a_#r_#r_#a_#y ) _#s_#t_#a_#t_#e_#m_#e_#n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#co#on#nt#ti#in#nu#u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#br#re#ea#ak#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#2.#. D#Da#at#ta#a t#ty#yp#pe#es#s,#, c#co#on#nv#ve#er#rs#si#io#on#n a#an#nd#d c#co#om#mp#pa#ar#ri#is#s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two basic data types, numeric and string.  Numeric 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 be  integer  like -2, decimal like 1.08, or in scientific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-1.1e4 or .28E-3.  All numbers are represented internally and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ations  are  done  in floating point arithmetic.  So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pression 0.2e2 == 20 is true and true is represented as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constants are enclosed in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his is a string with a newline at the end.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s can be continued across a line by  escaping  (\)  the 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escape sequences ar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\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a        alert, ascii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b        backspace, ascii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t        tab, ascii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n        newline, ascii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v        vertical tab, ascii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f        formfeed, ascii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r        carriage return, ascii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ddd      1, 2 or 3 octal digits for ascii d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xhh      1 or 2 hex digits for ascii  h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  escape  any other character \c, you get \c, i.e., m#ma#aw#wk#k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really three basic data types; the third is _#n_#u_#m_#b_#e_#r _#a_#n_#d _#s_#t_#r_#i_#n_#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 has  both  a  numeric value and a string valu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defined variables come into existence when  first  referenc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 initialized  to  _#n_#u_#l_#l, a number and string value which has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0 and string value "".  Non-trivial number and string typed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e from input and are typically stored in fields.  (See section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type  of  an expression is determined by its context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conversion occurs if needed.  For example, to evaluate the 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= x + 2  ;  z = x  "hell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value  stored  in  variable  y will be typed numeric.  If x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eric, the value read from x is converted to  numeric  before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 to  2  and  stored in y.  The value stored in variable z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d string, and the value of x will be converted to string if 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ry  and  concatenated  with  "hello".  (Of course, the value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d in x is not changed by any conversions.)  A string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ed  to numeric using its longest numeric prefix as with _#a_#t_#o_#f(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umeric expression is converted to  string  by  replacing  _#e_#x_#p_#r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#sp#pr#ri#in#nt#tf#f(#(C#CO#ON#NV#VF#FM#MT#T,  _#e_#x_#p_#r),  unless  _#e_#x_#p_#r  can  be represented on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 as an exact integer  then  it  is  converted  to  s#sp#pr#ri#in#nt#tf#f("%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e_#x_#p_#r).   S#Sp#pr#ri#in#nt#tf#f(#()#) is an AWK built-in that duplicates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_#s_#p_#r_#i_#n_#t_#f(3), and C#CO#ON#NV#VF#FM#MT#T is a built-in  variable  used  for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sion  from  number to string and initialized to "%.6g"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conversions can be  forced,  _#e_#x_#p_#r  ""  is  string  and  _#e_#x_#p_#r+0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valuate, _#e_#x_#p_#r1 r#re#el#l-#-o#op#p _#e_#x_#p_#r2, if both operands are numeric 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tring then the comparison is numeric; if both operands are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comparison is string; if one operand is string, the non-string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and is converted  and  the  comparison  is  string.   The  resul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eric, 1 o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boolean contexts such as, i#if#f ( _#e_#x_#p_#r ) _#s_#t_#a_#t_#e_#m_#e_#n_#t, a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uates true if and only if it is not the empty  string  "";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s if and only if not numericall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#3.#. R#Re#eg#gu#ul#la#ar#r e#ex#xp#pr#re#es#ss#si#io#on#n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the  AWK language, records, fields and strings are often tes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ing a _#r_#e_#g_#u_#l_#a_#r _#e_#x_#p_#r_#e_#s_#s_#i_#o_#n.  Regular  expressions  are  enclo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shes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e_#x_#p_#r ~ /_#r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 an  AWK  expression  that evaluates to 1 if _#e_#x_#p_#r "matches" _#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s a substring of _#e_#x_#p_#r is in the set of strings defined by _#r.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 match  the  expression  evaluates  to  0; replacing ~ with the "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" operator, !~ , reverses the meaning.  As  pattern-action pai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_#r/ { _#a_#c_#t_#i_#o_#n }   and   $#$0#0 ~ /_#r/ { _#a_#c_#t_#i_#o_#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the same, and for each input record that matches _#r, _#a_#c_#t_#i_#o_#n is 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ted.   In  fact, /_#r/ is an AWK expression that is equivalent to ($#$0#0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_#r/) anywhere except when on the right side  of  a  match  operato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ed  as  an  argument  to a built-in function that expects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WK uses extended regular expressions as with  _#e_#g_#r_#e_#p(1).   The 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  metacharacters, i.e., those with special meaning in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 $ . [ ] | ( ) * +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ular expressions are built up from characte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c            matches any non-metacharacter _#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_#c           matches a character  defined  by  the  same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quences  used  in string constants or the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racter _#c if \_#c is not an escap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           matches any character (including new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            matches the front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            matches the back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c1c2c3...]  matches any character in the class c1c2c3... .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rval  of  characters  is denoted c1-c2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lass [...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^c1c2c3...] matches any character not in the class c1c2c3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ular expressions are built up from other regular expressions as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r1_#r2         matches  _#r1  followed immediately by _#r2 (concate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r1 | _#r2      matches _#r1 or _#r2 (altern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r*           matches _#r repeated zero or mor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r+           matches _#r repeated one or mor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r?           matches _#r zero or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_#r)          matches _#r, providing grou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creasing precedence of operators  is  alternation, 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unary (*, + or 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^[_a-zA-Z][_a-zA-Z0-9]*$/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^[-+]?([0-9]+\.?|\.[0-9])[0-9]*([eE][-+]?[0-9]+)?$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 matched by AWK identifiers and AWK numeric constant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. has to be escaped to be recognized as a decimal poin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metacharacters are not special inside charac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expression can be used on the right hand side of the ~ or !~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rs or passed to a built-in that expects  a  regular  expression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ed,  it  is  converted to string, and then interpreted as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 { identifier = "[_a-zA-Z][_a-zA-Z0-9]*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0 ~ "^"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s all lines that start with an AWK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 recognizes the empty regular expression,  //,  which  match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pty  string and hence is matched by any string at the front,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every charact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 abc | mawk { gsub(//, "X") ; prin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aXbX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#4.#. R#Re#ec#co#or#rd#ds#s a#an#nd#d f#fi#ie#el#ld#d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s are read in one at a time, and stored in the _#f_#i_#e_#l_#d variable $#$0#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record  is split into _#f_#i_#e_#l_#d_#s which are stored in $#$1#1, $#$2#2, ..., $#$N#NF#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uilt-in variable N#NF#F is set to the number of fields, and N#NR#R and F#FN#N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incremented by 1.  Fields above $#$N#NF#F are set to "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ment to $#$0#0 causes the fields and N#NF#F to be recomputed. 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N#NF#F or to a field causes $#$0#0 to be reconstructed by concatena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#$i#i'#'s#s  separated  by O#OF#FS#S.  Assignment to a field with index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#NF#F, increases N#NF#F and causes $#$0#0 to be re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input stored in fields is string,  unless  the  entire  field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eric form and then the type is number and string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24 24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wk '{ print($1&gt;100, $1&gt;"100", $2&gt;100, $2&gt;"100") }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1 1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#$0#0 and $#$2#2 are string and $#$1#1 is number and string.  The first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umeric, the second is string, the third is string (100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"100"), and the last 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#5.#. E#Ex#xp#pr#re#es#ss#si#io#on#ns#s a#an#nd#d o#op#pe#er#ra#at#to#or#r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pression syntax is similar to C.  Primary expressions ar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tants, string constants, variables,  fields,  arrays  and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s.   The  identifier  for  a  variable,  array or function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 of letters, digits and underscores, that does not sta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it.   Variables  are  not declared; they exist when first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re initialized to _#n_#u_#l_#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expressions are composed with the following operators in  ord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ing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a_#s_#s_#i_#g_#n_#m_#e_#n_#t          =  +=  -=  *=  /=  %=  ^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c_#o_#n_#d_#i_#t_#i_#o_#n_#a_#l         ?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l_#o_#g_#i_#c_#a_#l _#o_#r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l_#o_#g_#i_#c_#a_#l _#a_#n_#d        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a_#r_#r_#a_#y _#m_#e_#m_#b_#e_#r_#s_#h_#i_#p    i#i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m_#a_#t_#c_#h_#i_#n_#g       ~   !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r_#e_#l_#a_#t_#i_#o_#n_#a_#l          &lt;  &gt;   &lt;=  &gt;=  ==  !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c_#o_#n_#c_#a_#t_#e_#n_#a_#t_#i_#o_#n       (no explicit op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a_#d_#d _#o_#p_#s             +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m_#u_#l _#o_#p_#s             *  /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u_#n_#a_#r_#y               +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l_#o_#g_#i_#c_#a_#l _#n_#o_#t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e_#x_#p_#o_#n_#e_#n_#t_#i_#a_#t_#i_#o_#n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i_#n_#c _#a_#n_#d _#d_#e_#c         ++ -- (both post and p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f_#i_#e_#l_#d      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ment, conditional and exponentiation associate right to lef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operators associate left to right.  Any expression can be  pa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#6.#. A#Ar#rr#ra#ay#y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wk  provides  one-dimensional arrays.  Array elements are expr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a_#r_#r_#a_#y[_#e_#x_#p_#r].  _#E_#x_#p_#r is internally converted  to  string  type,  so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 A[1]  and A["1"] are the same element and the actual ind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1".  Arrays indexed by strings are called  associative  arrays.   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ally  an  array  is  empty;  elements  exist when first accessed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, _#e_#x_#p_#r i#in#n _#a_#r_#r_#a_#y evaluates to 1 if _#a_#r_#r_#a_#y[_#e_#x_#p_#r] exists, el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 is  a form of the f#fo#or#r statement that loops over each index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#fo#or#r ( _#v_#a_#r i#in#n _#a_#r_#r_#a_#y ) _#s_#t_#a_#t_#e_#m_#e_#n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_#v_#a_#r to each index of _#a_#r_#r_#a_#y and executes _#s_#t_#a_#t_#e_#m_#e_#n_#t.  The or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v_#a_#r transverses the indices of _#a_#r_#r_#a_#y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tatement,  d#de#el#le#et#te#e  _#a_#r_#r_#a_#y[_#e_#x_#p_#r],  causes _#a_#r_#r_#a_#y[_#e_#x_#p_#r] not to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 supports an extension, d#de#el#le#et#te#e _#a_#r_#r_#a_#y, which deletes all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a_#r_#r_#a_#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dimensional  arrays  are  synthesized with concaten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ilt-in  variable  S#SU#UB#BS#SE#EP#P.   _#a_#r_#r_#a_#y[_#e_#x_#p_#r1,_#e_#x_#p_#r2]   is   equivalent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a_#r_#r_#a_#y[_#e_#x_#p_#r1 S#SU#UB#BS#SE#EP#P _#e_#x_#p_#r2].  Testing for a multidimensional elemen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arenthesized index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 (i, j) in A )  print A[i, j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#7.#. B#Bu#ui#il#lt#ti#in#n-#-v#va#ar#ri#ia#ab#bl#l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variables are built-in  and  initialized  befor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#AR#RG#GC#C      number of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#AR#RG#GV#V      array of command line arguments, 0..ARGC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#CO#ON#NV#VF#FM#MT#T   format  for  internal conversion of numbers to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itially = "%.6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#EN#NV#VI#IR#RO#ON#N   array indexed by environment variables.   An 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t  string,  _#v_#a_#r_#=_#v_#a_#l_#u_#e  is  stored as E#EN#NV#VI#IR#RO#ON#N[_#v_#a_#r]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#v_#a_#l_#u_#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#FI#IL#LE#EN#NA#AM#ME#E  name of the current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#FN#NR#R       current record number in F#FI#IL#LE#EN#NA#AM#ME#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#FS#S        splits records into fields as a regula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#NF#F        number of fields in the curre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#NR#R        current record number in the total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#OF#FM#MT#T      format for printing numbers; initially = "%.6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#OF#FS#S       inserted between fields on output, initially = "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#OR#RS#S       terminates each record on output, initially = "\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#RL#LE#EN#NG#GT#TH#H   length set by the last call to the built-in 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#ma#at#tc#ch#h(#()#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#RS#S        input record separator, initially = "\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#RS#ST#TA#AR#RT#T    index set by the last call to m#ma#at#tc#ch#h(#()#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#SU#UB#BS#SE#EP#P    used  to  build multiple array subscripts, initially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\03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#8.#. B#Bu#ui#il#lt#t-#-i#in#n f#fu#un#nc#ct#ti#io#on#n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sub(_#r_#,_#s_#,_#t)  gsub(_#r_#,_#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lobal substitution, every match of regular expression  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 variable  _#t  is  replaced by string _#s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placements is returned.  If _#t is omitted, $#$0#0  is 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  &amp;  in  the  replacement  string  _#s is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tched substring of _#t.  \&amp; and \\ put  literal &amp; and  \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pectively, in the replace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ex(_#s_#,_#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 _#t  is  a  substring  of  _#s, then the position where 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rts is returned, else 0 is returned.  The first 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ter of _#s is in positi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gth(_#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turns the length of string _#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(_#s_#,_#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turns  the  index of the first longest match of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pression _#r in string _#s.  Returns 0 if no match. 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de  effect, R#RS#ST#TA#AR#RT#T is set to the return value.  R#RL#LE#EN#NG#GT#TH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set to the length of the match or -1 if no match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 empty  string is matched, R#RL#LE#EN#NG#GT#TH#H is set to 0, 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returned if the match is at the front, and length(_#s)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returned if the match is at th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lit(_#s_#,_#A_#,_#r)  split(_#s_#,_#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ring _#s is split into fields by regular expression _#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ields are loaded into array _#A.  The number of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returned.  See section 11 below for more detail.  If 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omitted, F#FS#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rintf(_#f_#o_#r_#m_#a_#t_#,_#e_#x_#p_#r_#-_#l_#i_#s_#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turns a string constructed from _#e_#x_#p_#r_#-_#l_#i_#s_#t accord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#f_#o_#r_#m_#a_#t.  See the description of printf()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(_#r_#,_#s_#,_#t)  sub(_#r_#,_#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ngle  substitution,  same  as gsub() except at mo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str(_#s_#,_#i_#,_#n)  substr(_#s_#,_#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turns the substring of string _#s, starting at  index  _#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 length _#n.  If _#n is omitted, the suffix of _#s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 _#i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lower(_#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turns a copy of _#s with all upper case  characters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ted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upper(_#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turns  a  copy of _#s with all lower case character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ted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ithmet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an2(_#y_#,_#x)     Arctan of _#y/_#x between -pi and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s(_#x)         Cosine function, _#x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(_#x)         Exponenti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(_#x)         Returns _#x truncated toward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(_#x)         Natural loga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nd()         Returns a random number between zero an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(_#x)         Sine function, _#x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qrt(_#x)        Returns square root of _#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rand(_#e_#x_#p_#r)  sr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eds the random number generator,  using  the  clock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#e_#x_#p_#r  is  omitted,  and returns the value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ed.  m#ma#aw#wk#k seeds the random number  generator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ock  at  startup  so  there  is  no  real  need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rand().  Srand(_#e_#x_#p_#r) is useful for repeating pseudo 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m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#9.#. I#In#np#pu#ut#t a#an#nd#d o#ou#ut#tp#pu#u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two output statements, p#pr#ri#in#nt#t and p#pr#ri#in#nt#tf#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 writes $#$0#0  O#OR#RS#S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_#e_#x_#p_#r1, _#e_#x_#p_#r2, ..., _#e_#x_#p_#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es _#e_#x_#p_#r1 O#OF#FS#S _#e_#x_#p_#r2 O#OF#FS#S ... _#e_#x_#p_#rn O#OR#RS#S to standard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ut.  Numeric expressions are converted  to  stri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#OF#FM#MT#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 _#f_#o_#r_#m_#a_#t_#, _#e_#x_#p_#r_#-_#l_#i_#s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uplicates the printf C library function writing to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rd output.  The complete ANSI C  format 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  recognized  with conversions %c, %d, %e, %E, %f, %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G, %i, %o, %s, %u, %x, %X and %%, and conversion  qua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ers h and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argument  list  to  print  or printf can optionally b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entheses.  Print formats numbers using O#OF#FM#MT#T or "%d" for exact 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rs.   "%c"  with  a  numeric  argument prints the corresponding 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, with a string argument it prints the first character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.   The output of print and printf can be redirected to a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by appending &gt; _#f_#i_#l_#e, &gt;&gt; _#f_#i_#l_#e or | _#c_#o_#m_#m_#a_#n_#d to  the 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 statement.   Redirection opens _#f_#i_#l_#e or _#c_#o_#m_#m_#a_#n_#d only once, sub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nt redirections append to the already open stream.   By  conven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  associates  the  filename  "/dev/stderr" with stderr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nd printf to be redirected to stderr.  m#ma#aw#wk#k also associates 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"/dev/stdout"  with stdin and stdout which allows these stre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passed t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put function g#ge#et#tl#li#in#ne#e has the following var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ads into $#$0#0, updates the fields, N#NF#F, N#NR#R and F#FN#NR#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line &lt; 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ads into $#$0#0 from _#f_#i_#l_#e, updates the fields and N#NF#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line _#v_#a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ads the next record into _#v_#a_#r, updates N#NR#R and F#FN#NR#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line _#v_#a_#r &lt; 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ads the next record of _#f_#i_#l_#e into _#v_#a_#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c_#o_#m_#m_#a_#n_#d | ge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ipes a record from  _#c_#o_#m_#m_#a_#n_#d  into  $#$0#0  and  upd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elds and N#NF#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c_#o_#m_#m_#a_#n_#d | getline _#v_#a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ipes a record from _#c_#o_#m_#m_#a_#n_#d into _#v_#a_#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line returns 0 on end-of-file, -1 on error, otherwis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 on the end of pipes are executed by /bin/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function c#cl#lo#os#se#e(_#e_#x_#p_#r) closes the file or pipe associated with _#e_#x_#p_#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 returns 0 if _#e_#x_#p_#r is an open file, the exit status if _#e_#x_#p_#r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ped  command,  and  -1  otherwise.  Close is used to reread a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, make sure the other end of an output pipe is finished or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 file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function  f#ff#fl#lu#us#sh#h(_#e_#x_#p_#r)  flushes the output file or pip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_#e_#x_#p_#r.  Fflush returns 0 if _#e_#x_#p_#r is an open output stream else 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flush  without an argument flushes stdout.  Fflush with an empty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 ("") flushes all op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nction s#sy#ys#st#te#em#m(_#e_#x_#p_#r) uses /bin/sh to execute _#e_#x_#p_#r and retur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 status of the command _#e_#x_#p_#r.  Changes made to the E#EN#NV#VI#IR#RO#ON#N arra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passed to commands executed with s#sy#ys#st#te#em#m or p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#10#0.#. U#Us#se#er#r d#de#ef#fi#in#ne#ed#d f#fu#un#nc#ct#ti#io#on#n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ntax for a user defined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#fu#un#nc#ct#ti#io#on#n name( _#a_#r_#g_#s ) { _#s_#t_#a_#t_#e_#m_#e_#n_#t_#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nction body can contain a retur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#re#et#tu#ur#rn#n _#o_#p_#t_#__#e_#x_#p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return statement is not required.  Function calls may  be  nest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ursive.   Functions  are  passed  expressions by value and array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e.  Extra arguments serve as local variables and  are  init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zed  to  _#n_#u_#l_#l.  For example, csplit(_#s_#,_#A) puts each character of _#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ay _#A and returns the length of _#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csplit(s, A,    n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 = length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( i = 1 ; i &lt;= n ; i++ ) A[i] = substr(s, i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ting extra space between passed arguments  and  local  variable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ntional.  Functions can be referenced before they are defin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nction name and the '(' of the arguments must touch to avoi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sion with concate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#11#1.#. S#Sp#pl#li#it#tt#ti#in#ng#g s#st#tr#ri#in#ng#gs#s,#, r#re#ec#co#or#rd#ds#s a#an#nd#d f#fi#il#l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wk  programs  use the same algorithm to split strings into array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(), and records into fields on F#FS#S.  m#ma#aw#wk#k uses essential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gorithm to split files into records on R#RS#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(_#e_#x_#p_#r_#,_#A_#,_#s_#e_#p) wor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1)    If  _#s_#e_#p  is omitted, it is replaced by F#FS#S.  _#S_#e_#p can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pression or regular expression.  If it is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non-string type, it is converted to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2)    If  _#s_#e_#p  =  " " (a single space), then &lt;SPACE&gt; is tri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 the front and back of _#e_#x_#p_#r, and _#s_#e_#p becomes &lt;SPAC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#ma#aw#wk#k   defines   &lt;SPACE&gt;   as   the   regular 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[ \t\n]+/.   Otherwise  _#s_#e_#p  is  treated  as  a 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pression, except that meta-characters are ignor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ring of length 1, e.g., split(x, A, "*")  and  split(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, /\*/)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3)    If  _#e_#x_#p_#r  is  not  string, it is converted to str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#e_#x_#p_#r is then the empty string "", split() returns 0 and _#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 set  empty.  Otherwise, all non-overlapping, non-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longest matches of _#s_#e_#p in _#e_#x_#p_#r,  separate  _#e_#x_#p_#r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elds which are loaded into _#A.  The fields ar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[1], A[2], ..., A[n] and split() returns n,  th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 fields which is the number of matches plus one.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aced in _#A  that  looks  numeric  is  typed  numb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ting  records  into  fields  works  the same except the pie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ed into $#$1#1, $#$2#2,..., $#$N#NF#F.  If $#$0#0 is empty, N#NF#F is set to 0 and all $#$i#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"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  splits  files  into  records  by the same algorithm, b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ight difference that R#RS#S is really a terminator instead of  a  se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r.  (O#OR#RS#S is really a terminator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g.,  if F#FS#S = ":+" and $#$0#0 = "a::b:" , then N#NF#F = 3 and $#$1#1 = "a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#$2#2 = "b" and $#$3#3 = "", but if "a::b:" is the contents of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and R#RS#S = ":+", then there are two records "a" and "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#RS#S = " " is not spe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F#FS#S  =  "",  then m#ma#aw#wk#k breaks the record into individual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, similarly, split(_#s_#,_#A_#,"") places the  individual  characters  of  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_#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#12#2.#. M#Mu#ul#lt#ti#i-#-l#li#in#ne#e r#re#ec#co#or#rd#d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 m#ma#aw#wk#k  interprets  R#RS#S as a regular expression, multi-lin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easy.  Setting R#RS#S = "\n\n+", makes one or more blank lines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s.  If F#FS#S = " " (the default), then single newlines, by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&lt;SPACE&gt; above, become space and single newlines are  field  se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 example,  if  a file is "a b\nc\n\n", R#RS#S = "\n\n+" and F#FS#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 ", then there is one record "a b\nc" with  three  fields  "a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b"  and  "c".   Changing  F#FS#S = "\n", gives two fields "a b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"; changing F#FS#S = "", gives one field identical to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lines with spaces or tabs to be considered blank, set R#RS#S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\n([ \t]*\n)+".   For  compatibility  with other awks, setting R#RS#S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the same effect as if blank lines are stripped from the  fron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  of  files  and  then  records  are determined as if R#RS#S = "\n\n+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x requires that "\n" always separates records when R#RS#S = ""  reg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ss  of  the  value  of  F#FS#S.   m#ma#aw#wk#k  does not support this conven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defining "\n" as &lt;SPACE&gt; makes it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of the time when you change R#RS#S for multi-line  records, 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want to change O#OR#RS#S to "\n\n" so the record spacing is preser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#13#3.#. P#Pr#ro#og#gr#ra#am#m e#ex#xe#ec#cu#u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ection describes the order of program execution.  First  A#AR#RG#GC#C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 to the total number of command line arguments passed to the exe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phase of the program.  A#AR#RG#GV#V[#[0#0]#] is set the name of the  AWK 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ter  and  A#AR#RG#GV#V[#[1#1]#] ...  A#AR#RG#GV#V[#[A#AR#RG#GC#C-#-1#1]#] holds the remainin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s exclusive of options and program source.  For example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wk  -f  prog  v=1  A  t=hello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#AR#RG#GC#C = 5 with A#AR#RG#GV#V[#[0#0]#] = "mawk", A#AR#RG#GV#V[#[1#1]#] = "v=1", A#AR#RG#GV#V[#[2#2]#] = "A", A#AR#RG#GV#V[#[3#3]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"t=hello" and A#AR#RG#GV#V[#[4#4]#] = "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,  each  B#BE#EG#GI#IN#N block is executed in order.  If the program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irely of B#BE#EG#GI#IN#N blocks, then  execution  terminates,  else  an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eam  is opened and execution continues.  If A#AR#RG#GC#C equals 1,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eam is set to stdin, else  the command line  arguments  A#AR#RG#GV#V[#[1#1]#]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#AR#RG#GV#V[#[A#AR#RG#GC#C-#-1#1]#] are examined for a fil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command  line  arguments  divide  into three sets: fil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ment arguments and empty strings "".  An assignment has the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v_#a_#r=_#s_#t_#r_#i_#n_#g.   When  an A#AR#RG#GV#V[#[i#i]#] is examined as a possible file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it is empty it is skipped; if it  is  an  assignment  argumen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ment  to  _#v_#a_#r  takes place and i#i skips to the next argument;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#AR#RG#GV#V[#[i#i]#] is opened for input.  If it fails to open, execution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exit code 2.  If no command line argument is a file argumen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comes from stdin.  Getline in a B#BE#EG#GI#IN#N action opens input.  "-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ile argument denotes st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 an input stream is open, each input record is tested agains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p_#a_#t_#t_#e_#r_#n, and if it matches, the  associated  _#a_#c_#t_#i_#o_#n  is  executed.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  pattern  matches if it is boolean true (see the end of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2).  A B#BE#EG#GI#IN#N pattern matches before any input has been  rea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#EN#ND#D pattern matches after all input has been read.  A range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e_#x_#p_#r1,_#e_#x_#p_#r2 , matches every record between the match of _#e_#x_#p_#r1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 _#e_#x_#p_#r2 inclu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end of file occurs on the input stream, the remainin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s are examined for a file argument, and if there is one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ed,  else the E#EN#ND#D _#p_#a_#t_#t_#e_#r_#n is considered matched and all E#EN#ND#D _#a_#c_#t_#i_#o_#n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example, the assignment v=1 takes place after the B#BE#EG#GI#IN#N  _#a_#c_#t_#i_#o_#n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 executed,  and  the  data  placed in v is typed number a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is then read from file A.  On end of file A,  t  is  se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 "hello",  and B is opened for input.  On end of file B, the E#EN#ND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a_#c_#t_#i_#o_#n_#s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flow at the _#p_#a_#t_#t_#e_#r_#n _#{_#a_#c_#t_#i_#o_#n_#} level can be chang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#ne#ex#x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#ex#xi#it#t  _#o_#p_#t_#__#e_#x_#p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s.  A n#ne#ex#xt#t statement causes the next input record to  be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pattern testing to restart with the first _#p_#a_#t_#t_#e_#r_#n _#{_#a_#c_#t_#i_#o_#n_#} pai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.  An e#ex#xi#it#t statement causes immediate execution of  the  E#EN#ND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ons  or program termination if there are none or if the e#ex#xi#it#t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n E#EN#ND#D action.  The _#o_#p_#t_#__#e_#x_#p_#r sets the  exit  value  of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ess overridden by a later e#ex#xi#it#t or subsequen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#EX#XA#AM#MP#PL#L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emulate 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pri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emulate w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chars += length($0) + 1  # add one for th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s += 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{ print NR, words, cha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count the number of unique "real word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 { FS = "[^A-Za-z]+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for(i = 1 ; i &lt;= NF ; i++)  word[$i] = "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{ delete word["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( i in word )  cnt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sum the second field of every record based on the firs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1 ~ /credit|gain/ { sum += $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1 ~ /debit|loss/  { sum -= $2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{ print sum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sort a file, comparing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line[NR] = $0 "" }  # make sure of comparis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 in case some lines look 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{  isort(line, N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(i = 1 ; i &lt;= NR ; i++) print line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sertion sort of A[1..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isort( A, n,    i, j, h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( i = 2 ; i &lt;= n 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ld = A[j = 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( A[j-1] &gt; hol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j-- ; A[j+1] = A[j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[j] =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sentinel A[0] = "" will be created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#CO#OM#MP#PA#AT#TI#IB#BI#IL#LI#IT#TY#Y I#IS#SS#SU#U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Posix  1003.2(draft 11.3) definition of the AWK language is AW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d in the AWK book with a few extensions that appeared  in 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VR4 nawk. The exten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functions: toupper() and tolow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variables: ENVIRON[] and CONVF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SI C conversion specifications for printf() and sprint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 command  options:   -v  var=value,  multiple -f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lementation options as arguments to -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systems (MS-DOS or Windows) which provide  a  _#s_#e_#t_#m_#o_#d_#e 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,  an  environment variable MAWKBINMODE and a built-in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le BINMODE.  The bits of the BINMODE value tell  _#m_#a_#w_#k  how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ify the R#RS#S and O#OR#RS#S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set  standard input to binary mode, and if BIT-2 is un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R#RS#S to "\r\n" (CR/LF) rather than "\n" (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set standard output to binary mode, and if BIT-2 is un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O#OR#RS#S to "\r\n" (CR/LF) rather than "\n" (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 suppress  the assignment to R#RS#S and O#OR#RS#S of CR/LF,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sible to run scripts  and  generate  output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Unix line-e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x  AWK is oriented to operate on files a line at a time.  R#RS#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from "\n" to another single character, but it is hard  to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 use for this -- there are no examples in the AWK book.  By con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, R#RS#S = "", makes one or more blank lines separate records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-line  records.   When  R#RS#S  = "", "\n" is always a field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ardless of the value in F#FS#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, on the other hand, allows R#RS#S to be a  regular  expression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\n"  appears  in records, it is treated as space, and F#FS#S always d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es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ing the line at a time paradigm can make some programs simp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 often  improve  performance.   For example, redoing example 3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 { RS = "[^A-Za-z]+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word[ $0 ] = "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{ delete  word[ "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( i in word )  cnt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s the number of unique words by making each  word  a  record.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rate  size  files, m#ma#aw#wk#k executes twice as fast, because of the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ified inner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program replaces each comment by a single space  in  a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fi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S = "/\*([^*]|\*+[^/*])*\*+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comment is record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S = "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line 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 print hold ; hold = $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{ printf "%s" , hol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ing  one  record  is  needed to avoid terminating the las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m#ma#aw#wk#k, the following are all equival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~ /a\+b/    x ~ "a\+b"     x ~ "a\\+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rings get scanned twice, once  as  string  and  once  as 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.   On the string scan, m#ma#aw#wk#k ignores the escape on non-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while the AWK book advocates _#\_#c be  recognized  as  _#c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cessitates  the double escaping of meta-characters in strings. 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icitly declines to define the behavior which passively forces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ms  that  must  run under a variety of awks to use the mor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less readable, double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x AWK does not  recognize  "/dev/std{out,err}"  or  \x  hex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s  in strings.  Unlike ANSI C, m#ma#aw#wk#k limits the number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follows \x to two as the current implementation  only  supports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 characters.  The built-in f#ff#fl#lu#us#sh#h first appeared in a recent (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&amp;T awk released to netlib, and is not part  of  the  posix 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gregate deletion with d#de#el#le#et#te#e _#a_#r_#r_#a_#y is not part of the posix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x explicitly leaves the behavior of F#FS#S = "" undefined, and m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ting the record into characters as a possible interpretation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ly this use is not portable across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lly,  here  is  how m#ma#aw#wk#k handles exceptional cases not discu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WK book or the Posix draft.  It is unsafe  to  assume 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ross awks and safe to skip to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str(s,  i, n) returns the characters of s in the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closed interval [1, length(s)] and the half-open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i,  i+n).  When this intersection is empty, the empty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ed; so substr("ABC", 1, 0) = "" and substr("ABC", -4, 6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ry  string,  including  the  empty  string, matches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at the front so, s ~ // and s ~ "", are always  1  a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(s, //) and match(s, "").  The last two set R#RL#LE#EN#NG#GT#TH#H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ex(s,  t)  is always the same as match(s, t1) where t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as t with metacharacters escaped.  Hence  consistency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  requires  that  index(s,  "") always returns 1. 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dition, index(s,t) != 0 if and only t is a  substring  of  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s index("","") =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getline  encounters  end  of  file,  getline var, leaves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changed.  Similarly, on entry to  the  E#EN#ND#D  actions,  $#$0#0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s and N#NF#F have their value unaltered from the la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E#EE#E A#AL#LS#S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e_#g_#r_#e_#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ho,  Kernighan  and Weinberger, _#T_#h_#e _#A_#W_#K _#P_#r_#o_#g_#r_#a_#m_#m_#i_#n_#g _#L_#a_#n_#g_#u_#a_#g_#e, Addi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sley Publishing, 1988, (the AWK book), defines the language, 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 a  tutorial and advancing to many interesting programs that d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issues of software design and analysis relevant to programm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T_#h_#e  _#G_#A_#W_#K _#M_#a_#n_#u_#a_#l, The Free Software Foundation, 1991, is a tuto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guage reference that does not attempt the depth of the AWK book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umes  the  reader  may  be  a novice programmer.  The section on A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ays is excellent.  It also discusses Posix requirements for A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#BU#UG#G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 implements printf() and sprintf() using the C  library 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f  and  sprintf,  so  full  ANSI  compatibility requires an ANSI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.  In practice this means the h conversion qualifier may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.   Also  m#ma#aw#wk#k inherits any bugs or limitations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ementors of the AWK language have shown a consistent lack of ima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tion when naming thei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#AU#UT#TH#HO#O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ke Brennan (brennan@whidbey.c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mas E. Dickey &lt;dickey@invisible-island.ne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 COMMANDS                         MAWK(1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